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иложение №6. План мероприятий по реализации комплексной программы социально-экономического развития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первоочередных мероприят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ширение ассортимента выпускаемой продукции ОАО «ЗабГОК»: организация производства сурьмяных руд, рудного золота, плавикошпатового концентрата (2010-2013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производства и монтажа сельскохозяйственных объектов и жилых домов и сооружений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производства по выращиванию, переработке и реализации сельскохозяйственной продукции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я сборочного производства малой механизации (2010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в промышленную эксплуатацию месторождения «Луковая гора» и строительство камнерезного завода (2010-2011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и ввод в эксплуатацию тепличного комплекса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ельских территорий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агропромышленного комплекса (2011-2015 годы)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одернизация подсобного хозяйства ГАУСО «Первомайский психоневрологический дом-интернат» Забайкальского края по производству свинины с закончен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изводственным цикл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2010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предприятия по распиловке древесины (2010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ирение ГАУСО «Первомайский психоневрологический дом-интернат» Забайкальского края (2010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ГАУСО «Реабилитационный центр для детей и подростков с ограниченными возможностями «Шиванда» Забайкальского края (2010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новление материально-технической базы ГОУ НПО «Профессиональное училище № 15» (2010-2013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средней школы в сельском поселении «Верхнехилинское» (2011-2016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средних общеобразовательных учреждений, спорткомплекса, домов культуры, клубов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конструкция объектов здравоохранения: краевые больницы № 2, 3, ФАП с. Мирсаново, с. Верхняя Хила, с. Нижняя Хила, участковой больницы городского поселения «Холбонское»  (2011-2014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детского  и родильного отделения в г. Шил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здания детского сада № 3, детского сада «Ласточка»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и строительство клубов в с. Новое и с. Остров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энерг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тепл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водоснабжения и канализации (2010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монт многоквартирных жилых домов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энергосберегающих технологий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0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ой целевой программы «Дополнительные меры по снижению напряженности на рынке труда Забайкальского края в 2010 году»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ая целевая программа «Содействие занятости населения Забайкальского края» (2010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5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еднесрочные мероприят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ширение ассортимента выпускаемой продукции ОАО «ЗабГОК»: организация производства сурьмяных руд, рудного золота, плавикошпатового концентрата (2011-2013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и ввод в эксплуатацию тепличного комплекса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ГАУСО «Реабилитационный центр для детей и подростков с ограниченными возможностями «Шиванда» Забайкальского края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новление материально-технической базы ГОУ НПО «Профессиональное училище № 15» и «Профессионально училища №16» (2011-2013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агропромышленного комплекса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ельских территорий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средней школы в сельском поселении «Верхнехилинское»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средних общеобразовательных учреждений, спорткомплекса, домов культуры, клубов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конструкция объектов здравоохранения: (2011-2014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тепл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водоснабжения и канализации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1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ая целевая программа «Содействие занятости населения Забайкалського края»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6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лгосрочные мероприят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1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6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средней школы в сельском поселении «Верхнехилинское» (2011-2016 годы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№6 План мероприятий по реализации комплексной программы социально-экономического развития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льницы городского поселения «Холбонское»  (2011-2014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здания детского сада № 3, детского сада «Ласточка»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энерг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тепл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водоснабжения и канализации (2010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монт многоквартирных жилых домов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энергосберегающих технологий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0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ой целевой программы «Дополнительные меры по снижению напряженности на рынке труда Забайкальского края в 2010 году» (2011 год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ая целевая программа «Содействие занятости населения Забайкальского края» (2010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5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реднесрочные мероприят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сширение ассортимента выпускаемой продукции ОАО «ЗабГОК»: организация производства сурьмяных руд, рудного золота, плавикошпатового концентрата (2011-2013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и ввод в эксплуатацию тепличного комплекса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ширение ГАУСО «Реабилитационный центр для детей и подростков с ограниченными возможностями «Шиванда» Забайкальского края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новление материально-технической базы ГОУ НПО «Профессиональное училище № 15» и «Профессионально училища №16» (2011-2013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агропромышленного комплекса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ельских территорий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средней школы в сельском поселении «Верхнехилинское»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средних общеобразовательных учреждений, спорткомплекса, домов культуры, клубов (2011-2015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конструкция объектов здравоохранения: (2011-2014 годы)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теплоснабжения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системы водоснабжения и канализации (2011-2012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1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изация краевая целевая программа «Содействие занятости населения Забайкалського края» (2011-2013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6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олгосрочные мероприят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нструкция автодороги Могойтуй-Первомайский (2011-2018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транспортной инфраструктуры (2011-2020 годы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дернизация жилищно-коммунального хозяйства (2011-2016 годы).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ительство средней школы в сельском поселении «Верхнехилинское» (2011-2016 г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48:00Z</dcterms:created>
  <dc:creator>shilka</dc:creator>
  <dc:description/>
  <cp:keywords/>
  <dc:language>en-US</dc:language>
  <cp:lastModifiedBy>jkmuf</cp:lastModifiedBy>
  <cp:lastPrinted>2013-04-03T11:13:00Z</cp:lastPrinted>
  <dcterms:modified xsi:type="dcterms:W3CDTF">2013-04-03T07:14:00Z</dcterms:modified>
  <cp:revision>4</cp:revision>
  <dc:subject/>
  <dc:title/>
</cp:coreProperties>
</file>